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6 сентября 2013 г.  № 2556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Партизанской, 6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04.09.2013 № 8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 1, 2, общей площадью 12,2 кв.м, по адресу: г.Архангельск, Северный территориальный округ, ул. Партизанская, д. 64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354 223 рубль, в том числе НДС – 54 034,02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3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9-04T09:00:00Z</cp:lastPrinted>
  <dcterms:modified xsi:type="dcterms:W3CDTF">2013-09-10T09:35:00Z</dcterms:modified>
  <cp:revision>10</cp:revision>
  <dc:subject/>
  <dc:title>ГЛАВА МУНИЦИПАЛЬНОГО ОБРАЗОВАНИЯ</dc:title>
</cp:coreProperties>
</file>